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79092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03.2012   №  78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оценке эффективности деятельности органов  местного  самоуправления Златоустовского городского  округ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целях реализации положений Федерального закона от 6 октября 2003г. № 131-ФЗ «Об общих принципах организации местного самоуправления в Российской Федерации», Указа Президента РФ от 28.04.2008 года № 607 «Об оценке эффективности деятельности органов местного самоуправления городских округов и муниципальных районов», постановления Правительства Челябинской области от 13.11.2008 года № 367-П «Об оценке эффективности деятельности органов местного самоуправления городских округов и муниципальных районов Челябинской области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  <w:r>
        <w:rPr>
          <w:rFonts w:ascii="Arial" w:hAnsi="Arial"/>
          <w:sz w:val="24"/>
        </w:rPr>
        <w:t xml:space="preserve">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Утвердить перечень показателей для оценки эффективности деятельности органов местного самоуправления Златоустовского городского округа и органов, ответственных за их предоставление (приложение 1).</w:t>
      </w:r>
    </w:p>
    <w:p>
      <w:pPr>
        <w:pStyle w:val="Normal"/>
        <w:ind w:firstLine="709"/>
        <w:jc w:val="both"/>
        <w:rPr/>
      </w:pPr>
      <w:r>
        <w:rPr>
          <w:sz w:val="24"/>
        </w:rPr>
        <w:t>2. Заместителю Главы Златоустовского городского округа по экономическим вопросам (Зырянов А.Ю.) обеспечить ежегодное до 1 мая предоставление в Правительство Челябинской области доклада Главы Златоустовского городского округа о достигнутых значениях показателей для оценки эффективности деятельности органов местного самоуправления Златоустовского   городского   округа   за   отчетный   год   и   их планируемых значениях на 3-летний период по типовой форме, утвержденной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3. Организационному управлению Администрации Златоустовского городского округа (Гавричков А.М.) обеспечить размещение данного доклада на официальном сайте Администрации Златоустовского городского округа в сети Интернет.</w:t>
      </w:r>
    </w:p>
    <w:p>
      <w:pPr>
        <w:pStyle w:val="Normal"/>
        <w:ind w:firstLine="709"/>
        <w:jc w:val="both"/>
        <w:rPr/>
      </w:pPr>
      <w:r>
        <w:rPr>
          <w:sz w:val="24"/>
        </w:rPr>
        <w:t>4. Постановление № 138-п от 06.04.2011г. года «Об оценке эффективности деятельности органов местного самоуправления Златоустовского городского округа» признать утратившим сил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Опубликовать настоящее постановление в средствах массовой информации и на официальном сайте Администрации Златоустовского городского округа в сети Интерн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Глав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                                                                            В.А. Жилин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yle13"/>
        <w:ind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8:00Z</dcterms:created>
  <dc:creator>prot_1</dc:creator>
  <dc:description/>
  <cp:keywords/>
  <dc:language>en-US</dc:language>
  <cp:lastModifiedBy>Zlat Corp</cp:lastModifiedBy>
  <cp:lastPrinted>2004-09-24T11:14:00Z</cp:lastPrinted>
  <dcterms:modified xsi:type="dcterms:W3CDTF">2012-04-03T09:55:00Z</dcterms:modified>
  <cp:revision>3</cp:revision>
  <dc:subject/>
  <dc:title>город Златоуст Челябинской области</dc:title>
</cp:coreProperties>
</file>